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</w:t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Respiration - Review Sheet – 30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Answer these questions.  This assignment is due the day of the t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difference between an </w:t>
      </w:r>
      <w:r>
        <w:rPr>
          <w:u w:val="single"/>
        </w:rPr>
        <w:t>autotroph</w:t>
      </w:r>
      <w:r>
        <w:rPr/>
        <w:t xml:space="preserve"> and a </w:t>
      </w:r>
      <w:r>
        <w:rPr>
          <w:u w:val="single"/>
        </w:rPr>
        <w:t>heterotroph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 the equation for photosynthesis: ________________________________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 the equation for cell respiration: __________________________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ATP stand for?  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where the energy is stored in the ATP.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main function of cell respiration?  Describe the de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aerobic respiration and anaerobic respi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swer the following questions about glycolysis: 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hat happens to glucose? 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here does it happen?  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hat how much ATP is produced?  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hat else is produced? 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swer the following about the Krebs cycle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hat is the main function of the Krebs cycle?  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hat is the waste molecule of cell respiration produced in the Krebs cycle?  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here do the molecules produced go to after the Krebs cycle? 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hat are the two e- carriers produced in the Krebs cycle? _____________ &amp;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wo parts of aerobic respiration?  Where does each occur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30175</wp:posOffset>
                </wp:positionV>
                <wp:extent cx="2743200" cy="1965325"/>
                <wp:effectExtent l="508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65240"/>
                          <a:chOff x="0" y="0"/>
                          <a:chExt cx="2743200" cy="196524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2286000" cy="1965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286000" cy="19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4480" y="0"/>
                              <a:ext cx="159948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1680"/>
                                <a:ext cx="615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1353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" y="0"/>
                                <a:ext cx="1353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131004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1440"/>
                            <a:ext cx="11430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0.25pt;width:216pt;height:154.75pt" coordorigin="7020,205" coordsize="4320,3095">
                <v:group id="shape_0" style="position:absolute;left:7740;top:205;width:3600;height:309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740;top:205;width:3599;height:3094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group id="shape_0" style="position:absolute;left:7921;top:205;width:2518;height:1260">
                    <v:rect id="shape_0" fillcolor="white" stroked="t" o:allowincell="f" style="position:absolute;left:7921;top:1106;width:968;height:3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921;top:661;width:2131;height:3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307;top:205;width:2131;height:3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</v:group>
                <v:line id="shape_0" from="8100,2268" to="9359,2268" ID="Straight Connector 1" stroked="t" o:allowincell="f" style="position:absolute">
                  <v:stroke color="#c2d69b" weight="25560" joinstyle="miter" endcap="flat"/>
                  <v:fill o:detectmouseclick="t" on="false"/>
                  <v:shadow on="t" obscured="f" color="gray"/>
                  <w10:wrap type="square"/>
                </v:line>
                <v:roundrect id="shape_0" ID="Rounded Rectangle 2" fillcolor="white" stroked="t" o:allowincell="f" style="position:absolute;left:7020;top:1908;width:1799;height:35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  <w:t>__________________________ in the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on the 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bel the diagram on the right:</w:t>
      </w:r>
    </w:p>
    <w:p>
      <w:pPr>
        <w:pStyle w:val="Normal"/>
        <w:numPr>
          <w:ilvl w:val="1"/>
          <w:numId w:val="3"/>
        </w:numPr>
        <w:rPr/>
      </w:pPr>
      <w:r>
        <w:rPr/>
        <w:t>This is a 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how the shape of the inner membrane of the mitochondria (cristae) relates to its fun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breathe.  What is the very important role that oxygen plays in cell respirati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what would happen to the electron transport chain if there were no oxyg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O2 turn into after joining with 4 e- and 4H+ in electron transport chain? 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function of NADH and FADH</w:t>
      </w:r>
      <w:r>
        <w:rPr>
          <w:vertAlign w:val="subscript"/>
        </w:rPr>
        <w:t>2</w:t>
      </w:r>
      <w:r>
        <w:rPr/>
        <w:t xml:space="preserve"> in the electron transport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P snythase is an enzyme.  Describe what it needs to make ATP (look at #5 below for hel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4685665" cy="3238500"/>
                <wp:effectExtent l="0" t="0" r="0" b="317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3238560"/>
                          <a:chOff x="0" y="0"/>
                          <a:chExt cx="4685760" cy="3238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685760" cy="29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2400" y="2878920"/>
                            <a:ext cx="348120" cy="35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09480" y="2518920"/>
                            <a:ext cx="231840" cy="35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4960" y="2279160"/>
                            <a:ext cx="231840" cy="599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7640" y="959400"/>
                            <a:ext cx="231840" cy="23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6120" y="1079640"/>
                            <a:ext cx="1858680" cy="239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1199520"/>
                            <a:ext cx="580320" cy="119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9160" y="1199520"/>
                            <a:ext cx="348120" cy="479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.2pt;width:368.95pt;height:255pt" coordorigin="4140,84" coordsize="7379,5100">
                <v:shape id="shape_0" stroked="f" o:allowincell="f" style="position:absolute;left:4140;top:84;width:7378;height:464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left:6884;top:4618;width:547;height:565;mso-wrap-style:none;v-text-anchor:middle" type="_x0000_t136">
                  <v:path textpathok="t"/>
                  <v:textpath on="t" fitshape="t" string="A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  <v:line id="shape_0" from="6517,4051" to="6881,4616" stroked="t" o:allowincell="f" style="position:absolute;flip:xy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  <v:line id="shape_0" from="7250,3673" to="7614,4616" stroked="t" o:allowincell="f" style="position:absolute;flip:y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#0066cc" stroked="t" o:allowincell="f" style="position:absolute;left:6152;top:1595;width:364;height:376;mso-wrap-style:none;v-text-anchor:middle" type="_x0000_t136">
                  <v:path textpathok="t"/>
                  <v:textpath on="t" fitshape="t" string="B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  <v:line id="shape_0" from="6701,1784" to="9627,2160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  <v:line id="shape_0" from="6519,1973" to="7432,2160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  <v:line id="shape_0" from="5604,1973" to="6151,2727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Look at the diagram and answer</w:t>
      </w:r>
      <w:r>
        <w:rPr/>
        <w:t xml:space="preserve"> </w:t>
      </w:r>
      <w:r>
        <w:rPr>
          <w:u w:val="single"/>
        </w:rPr>
        <w:t>the following questions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Describe what is occurring a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what is occurring at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final electron acceptor in the diagram?  What does it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what is happening at numbe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ATP Production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How many ATP does glycolysis produce? ____________</w:t>
      </w:r>
    </w:p>
    <w:p>
      <w:pPr>
        <w:pStyle w:val="Normal"/>
        <w:numPr>
          <w:ilvl w:val="1"/>
          <w:numId w:val="1"/>
        </w:numPr>
        <w:rPr/>
      </w:pPr>
      <w:r>
        <w:rPr/>
        <w:t>The Krebs cycle?  _________</w:t>
      </w:r>
    </w:p>
    <w:p>
      <w:pPr>
        <w:pStyle w:val="Normal"/>
        <w:numPr>
          <w:ilvl w:val="1"/>
          <w:numId w:val="1"/>
        </w:numPr>
        <w:rPr/>
      </w:pPr>
      <w:r>
        <w:rPr/>
        <w:t>The electron transport chain?  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re is no oxygen present, what process do cells use to produce ATP?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are cell respiration and photosynthesis linked?  How do they rely on each other?  What organelles do they rely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 we use alcoholic fermen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 we use lactic acid fermen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lactic acid affect us?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oxygen is present, what happens to the product of glycolysis?  What if there is no oxy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out the diagram below summarizing cell respiratio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44145</wp:posOffset>
                </wp:positionV>
                <wp:extent cx="5829300" cy="3705225"/>
                <wp:effectExtent l="0" t="0" r="0" b="0"/>
                <wp:wrapNone/>
                <wp:docPr id="3" name="Group 327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705120"/>
                          <a:chOff x="0" y="0"/>
                          <a:chExt cx="5829480" cy="3705120"/>
                        </a:xfrm>
                      </wpg:grpSpPr>
                      <pic:pic xmlns:pic="http://schemas.openxmlformats.org/drawingml/2006/picture">
                        <pic:nvPicPr>
                          <pic:cNvPr id="2" name="Picture 19" descr="http://fig.cox.miami.edu/~cmallery/150/makeatp/c9x6cell-respiration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829480" cy="37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3440" y="2864520"/>
                            <a:ext cx="511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2864520"/>
                            <a:ext cx="511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2600" y="2864520"/>
                            <a:ext cx="511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733320"/>
                            <a:ext cx="506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634320"/>
                            <a:ext cx="8179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1280160"/>
                            <a:ext cx="5112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1231920"/>
                            <a:ext cx="122688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526040"/>
                            <a:ext cx="8179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1227960"/>
                            <a:ext cx="11246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778" style="position:absolute;margin-left:0pt;margin-top:-11.35pt;width:459pt;height:291.75pt" coordorigin="0,-227" coordsize="9180,5835">
                <v:shape id="shape_0" ID="Picture 19" stroked="f" o:allowincell="f" style="position:absolute;left:0;top:-227;width:9179;height:58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08;top:4284;width:80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2;top:4284;width:80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0;top:4284;width:80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9;top:928;width:79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8;top:772;width:128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3;top:1789;width:80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2;top:1713;width:1931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1;top:2176;width:128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4;top:1707;width:177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675"/>
        <w:gridCol w:w="3671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CES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ACTANTS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DUCTS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lycolysi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actic Acid Fermentation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lcoholic Fermentation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rebs Cycl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lectron Transport Chain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13:00Z</dcterms:created>
  <dc:creator>SASD</dc:creator>
  <dc:description/>
  <cp:keywords/>
  <dc:language>en-US</dc:language>
  <cp:lastModifiedBy>dhakim</cp:lastModifiedBy>
  <cp:lastPrinted>2012-03-21T11:36:00Z</cp:lastPrinted>
  <dcterms:modified xsi:type="dcterms:W3CDTF">2013-03-14T18:25:00Z</dcterms:modified>
  <cp:revision>13</cp:revision>
  <dc:subject/>
  <dc:title>Name: _____________________________________</dc:title>
</cp:coreProperties>
</file>